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/>
        <w:t>Budite na dobitku sa pouzdanim faksiranjem na običnom papiru sa ovim vrlo pristupačnim, kompaktnim i atraktivnim tintnim faksom sa 14.4kpbs modemom. Raspon naprednih funkcija osigurava pogodnost i lakoću korištenja.</w:t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PECIFIKACIJE PROIZVO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TIP FAKS JEDINIC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Samostalni faks sa telefonskom slušalico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mpatibilnost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Grupa 3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Linija za primje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STN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hnolog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Tintni Ispis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rsta skene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vlačen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SKEN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matski uvlakač dokumena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 listov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dokumen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Širina- 216mm(Max) ~ 105 mm(Min)</w:t>
              <w:br/>
              <w:t>Dužina- 400mm(Max) ~ 105mm(Min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efektivnog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8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sken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 sek/str</w:t>
              <w:br/>
              <w:t>6 stranica/minut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fak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Fine: 8 točaka x 7.7 linija/mm</w:t>
              <w:br/>
              <w:t>Standard: 8 točaka x 3.85 linija/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ustav procesiranja sli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UHQ (Ultra High Quality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lutono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56 nijansi sive skal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FAKS ISPIS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Tintni Ispis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 sekundi po stranici</w:t>
              <w:br/>
              <w:t>6 stranica u minu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 x 600 t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apacitet papir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00 listova - ADF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Opciona kazet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emnik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PG-40 ili PG-50 Crni Spremnik (PG-40 uključen u pakiranje)</w:t>
              <w:br/>
              <w:t>PG-40 otpr. 520 strana (koristeći Canon Fax Standard Chart No.1)</w:t>
              <w:br/>
              <w:t>PG-50 otpr. 800 strana (koristeći</w:t>
              <w:br/>
              <w:t>Canon Fax Standard Chart No.1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Širina ispi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203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očuvanja tint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Auto redukcija slike kod prij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 xml:space="preserve">Da 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PRIJENOSA I PRIM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3 sekunde po stranici (bazirano na ITU-T No.1 chart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modem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4.4 Kbps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etoda kompres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H, MR, MMR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rektan prijenos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 memori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60 stra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ackup memor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N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 xml:space="preserve">Brzi prijenos memorije 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Mod korekcije greške (ECM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jenos sa odgodo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7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Uzastopno odašilj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70 lokacija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kupni prijem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SIGURNOSNE I MENADŽMENT MOGUĆNOST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Spriječavanje direktnog mail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ještaji i List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vještaj aktivnosti, Izvještaj prijenosa, Izvještaj prijema, Višestruki TX/RX Izvještaji, Lista Brzih/Kodiranih poziva, Lista korisničkih podataka, Lista Dok. memor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Zaglavlje prijenos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ZNAČAJKE TELEFON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ipke brzog b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br/>
              <w:t>9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Kodirani pozivi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 lokac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novno b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(Automatski i ručno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Faks/Tel autom. prebaciv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d na dalji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rikaz poziv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 *(za neke zemlje - u Hrvatskoj ne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lefonska slušalic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stolje za Telefonsku slušalic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MOGUĆNOSTI KOPIRAN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Crno-bijelo kopiran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ezolucija kopir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600x600 dpi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Brzina kopiranja (C-B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.20 str/min (ITU-T No.1 chart, Fine mod)</w:t>
              <w:br/>
              <w:t>48 sek/str (ITU-T No.1 chart, Fine mod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išestruke kop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Do 99 kopija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Veličina zaslo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6 x 1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Jezici na Zaslonu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16 Jezika ( English, German, French, Spanish, Italian, Swedish,</w:t>
              <w:br/>
              <w:t xml:space="preserve">Norwegian, Dutch, Finnish, Danish, Portuguese, Slovenian, </w:t>
              <w:br/>
              <w:t>Czech, Hungarian, Russian, Polish 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CIJ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bez odlagača i pribora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(Š) x 269 (D) x 169 (V)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</w:tblGrid>
      <w:tr>
        <w:trPr/>
        <w:tc>
          <w:tcPr>
            <w:tcW w:w="5400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204675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204675"/>
                <w:sz w:val="17"/>
                <w:szCs w:val="17"/>
                <w:lang w:eastAsia="hr-HR"/>
              </w:rPr>
              <w:t>OPĆENITE ZNAČAJKE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Dimenzije sa odlagačima i priborom (ŠxDxV)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400 (Š) x 306 (D) x 294 (V) mm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Težin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4.1 kg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Izvor napajanja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Izmjenična struja 200-240V , 50-60Hz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Potrošnja energij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Otpr. 1.5 W (mod mirovanja), Otpr. 37 W (Maks)</w:t>
            </w:r>
          </w:p>
        </w:tc>
      </w:tr>
    </w:tbl>
    <w:p>
      <w:pPr>
        <w:pStyle w:val="Normal"/>
        <w:spacing w:lineRule="auto" w:line="240" w:before="0" w:after="15"/>
        <w:rPr>
          <w:rFonts w:ascii="Arial" w:hAnsi="Arial" w:eastAsia="Times New Roman" w:cs="Arial"/>
          <w:vanish/>
          <w:color w:val="000000"/>
          <w:sz w:val="17"/>
          <w:szCs w:val="17"/>
          <w:lang w:eastAsia="hr-HR"/>
        </w:rPr>
      </w:pPr>
      <w:r>
        <w:rPr>
          <w:rFonts w:eastAsia="Times New Roman" w:cs="Arial" w:ascii="Arial" w:hAnsi="Arial"/>
          <w:vanish/>
          <w:color w:val="000000"/>
          <w:sz w:val="17"/>
          <w:szCs w:val="17"/>
          <w:lang w:eastAsia="hr-HR"/>
        </w:rPr>
      </w:r>
    </w:p>
    <w:tbl>
      <w:tblPr>
        <w:tblW w:w="5400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1"/>
        <w:gridCol w:w="3279"/>
      </w:tblGrid>
      <w:tr>
        <w:trPr/>
        <w:tc>
          <w:tcPr>
            <w:tcW w:w="2121" w:type="dxa"/>
            <w:tcBorders/>
            <w:shd w:fill="F8F8F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7"/>
                <w:szCs w:val="17"/>
                <w:lang w:eastAsia="hr-HR"/>
              </w:rPr>
              <w:t>Razina akustične buke</w:t>
            </w:r>
          </w:p>
        </w:tc>
        <w:tc>
          <w:tcPr>
            <w:tcW w:w="3279" w:type="dxa"/>
            <w:tcBorders/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  <w:lang w:eastAsia="hr-HR"/>
              </w:rPr>
              <w:t>Maks. manje od 53db (Kopiranj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ntro">
    <w:name w:val="p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0:00Z</dcterms:created>
  <dc:creator>Marko</dc:creator>
  <dc:description/>
  <cp:keywords/>
  <dc:language>en-US</dc:language>
  <cp:lastModifiedBy>Marko</cp:lastModifiedBy>
  <dcterms:modified xsi:type="dcterms:W3CDTF">2009-02-10T06:31:00Z</dcterms:modified>
  <cp:revision>1</cp:revision>
  <dc:subject/>
  <dc:title/>
</cp:coreProperties>
</file>