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Arial" w:hAnsi="Arial" w:eastAsia="Times New Roman" w:cs="Arial"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hr-HR"/>
        </w:rPr>
        <w:t>Uređaj koji je idealan za urede srednje i manje veličine, može se također koristiti kao profesionalni laserski pisač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SPECIFIKACIJE PROIZVO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TIP FAKS JEDINIC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ip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Samostalni faks sa funkcijom ispis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Kompatibilnost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Grupa 3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Linija za primjenu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PSTN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Brzina modem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33.6Kbps (Super G3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ehnologija ispi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Ispis laserskom zrako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Vrsta skener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Uvlačenj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MOGUĆNOSTI FAKS SKENIRANJ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Automatski uvlakač dokumenat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30 listova (80 g/m2 paper) A4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Veličina dokument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Max. 210 x 400 mm (Š x D)</w:t>
              <w:br/>
              <w:t>Min. 148 x 105 mm (Š x D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Širina efektivnog skeniran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208m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Brzina skeniran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Otpr. 3.5sek/str</w:t>
              <w:br/>
              <w:t>Otpr. 15.5sek stranica/minut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Rezolucija fak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STANDARD: 8 pels/mm ? 3.85 linija/mm</w:t>
              <w:br/>
              <w:t>FINE: 8 pels/mm ? 7.7 linija/mm</w:t>
              <w:br/>
              <w:t>SUPER FINE: 8 pels/mm ? 15.4 linija/mm</w:t>
              <w:br/>
              <w:t>PHOTO: 8 pels/mm ? 7.7 linija/m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Sustav procesiranja slik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UHQ (Ultra High Quality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olutonovi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256 nijansi sive skal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MOGUĆNOSTI FAKS ISPIS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Metoda ispi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Ispis laserskom zrako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Brzina ispi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12 stranica u minuti (A4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Rezolucija ispi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600 x 600 dpi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Zaglađivan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Kapacitet papir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150 listova - ADF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Opciona kazet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Spremnik ispi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FX-10 Sve u jednom spremnik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Izdržljivost spremnika ispi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Otpr. 2000 stranica (bazirano na 5% pokrivenosti ispisa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Ispis sa razvrstavanjem strana (kod prijema)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 (Ispis licem prema dolje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Širina ispi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216 m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Mod očuvanja toner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 (Izdržljivost tonera otpr. 3000 str.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Auto redukcija slike kod prijem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MOGUĆNOSTI PRIJENOSA I PRIMANJ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Brzina prijeno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3 sekunde po strani sa 33.6Kbps modemo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Metoda kompres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MH, MR, MMR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Direktan prijenos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rijenos memor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Brzi prijenos memor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Faks memori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340 strana (bazirano na ITU-T Chart No.1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Backup memor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Opcijska memori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rijem memor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Dvojni pristup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Mod korekcije greške (ECM)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rijenos sa odgodom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 (50 lokacija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Uzastopno odašiljan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 (maks. 131 lokacija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rijenos u ciklusim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 (Memorija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rijem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rijenos sub adres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Skupni prijenos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Re-transmisija grešk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Odašiljanje u smjenam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Fax prijenos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 xml:space="preserve">Fax pretraživanje </w:t>
              <w:br/>
              <w:t>(Bulletin ploča)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SIGURNOSNE I MENADŽMENT MOGUĆNOSTI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Lozinka za ograničavanje korisnik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Spriječavanje direktnog mail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ovjerljivi prijenos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 (prema sub adresi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ovjerljivi poštanski pretinac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risiljeni prijem memor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Zatvorena mrež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Lozinka menedžmenta sustav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Korištenje menedžmenta prema kodu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Izvještaji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Izvještaj aktivnosti, TX Izvještaj rezultata, RX Izvještaj rezultata, Lista podataka memorije, Ispis slike memorije, Lista Brzih/Kodiranih/Grupnih poziva, Lista statusa uređaja, Izvještaj o izgubljeno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Zaglavlje prijeno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odnožje prijeno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Oznaka verifikac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MOGUĆNOSTI TELEFON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ipke brzog biran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15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Kodirani pozivi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100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Grupni pozivi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15 (maks. 50 lokacija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rogramirano biran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onovno biran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 (automatsko i ručno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retraživanje biran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FAX/TEL automatska izmjen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Spajanje automatske tajnic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Udaljeni prijem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On hook tipk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ipka zadržavan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Ugrađena automatska tajnic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Zvučnik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ID pozivatel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elefonski pribor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Opcij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ip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Telefon 6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odlog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Uključena sa priboro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MOGUĆNOSTI KOPIRANJ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Rezolucija kopiran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TEXT/PHOTO mod, TEXT mod, PHOTO mod: 203 dpi ? 300 dpi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Brzina kopiranja (C-B)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12 str/min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Višestruke kop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o 99 kopij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Redukci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50%- 200% u 1% razmacim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ovećan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ZASLON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ip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LCD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Veličin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20 x 2 linij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Jezici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17 jezika (Češki, Danski, Nizozemski, Engleski, Finski, Francuski, Njemački, Mađarski, Talijanski, Norveški, Poljski, Portugalski, Ruski, Slovenski, Španjolski, Švedski, Turski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OSTALE ZNAČAJK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Internet FAX funkcija (LAN tip)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ipka za očuvanje energ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Ostalo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Automatsko podešavanje ljetnog računanja vremena</w:t>
              <w:br/>
              <w:br/>
              <w:t>Vrijeme prve kopije: manje od 23 sek.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OPĆENITE ZNAČAJK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 xml:space="preserve">Dimenzije bez odlagača </w:t>
              <w:br/>
              <w:t>(ŠxDxV)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400mm x 386mm x 221 m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Dimenzije sa odlagačaima (ŠxDxV)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400 x 580 x 370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Mjesto instalacije (sa odlagačima i priborom)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684 x 780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ežin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otpr. 8 kg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Izvor napajan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Izmjenična struja 200-240V , 50-60Hz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otrošnja energ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Otpr. 8W (priprema), Otpr. 700W (Maks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Razina akustične buk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Ispod 25db(A) maks (priprema), ispod 66.7 db(A) max (u radu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FUNKCIJE PISAČ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Vrsta pisač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Ispis laserskom zrako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Brzin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14 str/min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Sučel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USB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 xml:space="preserve">Rezolucija 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600 x 600dpi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Zaglađivan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 xml:space="preserve">1200 x 600 dpi 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Očuvanje toner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Veličine papir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 xml:space="preserve">LTR, LGL, A4, B5, A5, Executive, Envelope (COM10, Monarch, DL,ISO-C5) 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Duplex (opcija)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riloženi driveri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samo ispis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isač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 xml:space="preserve">2000,XP,VISTA, MAC OS X 10.2.x, 10.3.x, 10.4.x, 10.5.x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ntro">
    <w:name w:val="p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bold">
    <w:name w:val="p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6:33:00Z</dcterms:created>
  <dc:creator>Marko</dc:creator>
  <dc:description/>
  <cp:keywords/>
  <dc:language>en-US</dc:language>
  <cp:lastModifiedBy>Marko</cp:lastModifiedBy>
  <dcterms:modified xsi:type="dcterms:W3CDTF">2009-02-10T06:33:00Z</dcterms:modified>
  <cp:revision>1</cp:revision>
  <dc:subject/>
  <dc:title/>
</cp:coreProperties>
</file>