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hr-HR"/>
        </w:rPr>
        <w:t>Ovaj laserski faks uređaj  sa naprednom faks i funkcionalnošću ispisa je idealan za velike i zaposlene urede. Veliki kapacitet papira, obostrani ispis i opcijska mreža osiguravaju maksimalnu produktivnost.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SPECIFIKACIJE PROIZVO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TIP FAKS JEDINIC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Samostalni faks sa opcijskim dodacim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Kompatibilnost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Grupa 3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Linija za primjenu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PSTN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modem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33.6Kbps (Super G3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ehnologij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spis laserskom zrako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rsta skener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vostrano uvlačenj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FAKS SKENIRAN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Automatski uvlakač dokumenat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50 listova (80 g/m? paper), Duplex, Max A4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eličina dokument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Maks. 216 x 355.6 mm (Maks. 630 mm)</w:t>
              <w:br/>
              <w:t>Min. 148 x 148 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Širina efektivnog sken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 xml:space="preserve">A4(210mm) 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sken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37 slika u minuti 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zolucija fak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FINE: 203 pels/in. x 196 linija/in. (8 pels/mm x 7.7 linija/mm)</w:t>
              <w:br/>
              <w:t>FOTO: 203 pels/in. x 196 linija/in. (8 pels/mm x 7.7 lines/mm)</w:t>
              <w:br/>
              <w:t>SUPER FINE: 203 pels/in. x 392 linija/in. (8 pels/mm x 15.4 linijas/mm)</w:t>
              <w:br/>
              <w:t>ULTRA FINE: 406 pels/in. x 392 linija/in. (16 pels/mm x 15.4 linija/mm)</w:t>
              <w:br/>
              <w:t>STANDARD: 203 pels/in. x 98 linija/in. (8 pels/mm x 3.85 linija/mm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ustav procesiranja slik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UHQ (Ultra High Quality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lutonov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56 nijansi sive skal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FAKS ISPIS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etod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spis laserskom zrako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2 stranice u minuti (A4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zolucij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600 x 600dpi, 1200 x 600 dpi (unaprijeđeno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Zaglađiv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1200 x 600 dpi) (unaprijeđeno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Kapacitet papir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500 listova ladica papira (64 do 80 g/m?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pciona kazet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500 listova ladica papira (64 do 80 g/m?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ultiuvlakač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00 listova automatski uvlakač papira (56 do128 g/m?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premnik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Cartridge 714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zdržljivost spremnik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4500 pages (Based on 5 %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spis sa razvrstavanjem strana (kod prijema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Ispis licem prema dolje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Širin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16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od očuvanja toner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 xml:space="preserve">Da 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Auto redukcija slike kod prijem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 100 do 50 %, 70 % 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PRIJENOSA I PRIMAN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prijeno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 xml:space="preserve">3 sekunde po strani sa 33.6Kbps modemom 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etoda kompres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MH, MR, MMR, JBIG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Direktan prijenos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nos memor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Faks memori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512 strana (Maks 1500 strana sa opcijskim  Print Kitom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ackup memor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oko 3 sata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m memor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Dvojni pristup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od korekcije greške (ECM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nos sa odgodom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 xml:space="preserve">Da 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Uzastopno odašilj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201 lokacija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nos u ciklusim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Memorija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m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SIGURNOSNE I MENADŽMENT MOGUĆNOSTI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Lozinka za ograničavanje korisnik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 xml:space="preserve">Da 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Lozinka menedžmenta sustav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Korištenje menedžmenta prema kodu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zvještaj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-TOUCH LIST, CODED DIAL LIST, GROUP DIAL LIST, USER"S DATA LIST, DEPT. INFO LIST, ACTIVITY REPORT, TX/RX REPORT, FORWARDING CONDITIONS LIST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Zaglavlje prijeno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znaka verifikac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TELEFON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ke brzog b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80 lokaci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Kodirani poziv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00 lokaci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Grupni poziv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99 lokaci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ogramirano bir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novno bir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automatsko i ručno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etraživanje b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FAX/TEL automatska izmjen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pajanje automatske tajnic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Udaljeni prijem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n hook tipk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elefonski pribor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pci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Telefon 6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KOPIRAN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emorijsko kopir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Direktno kopir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zolucija kop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600 x 600 dpi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kopiranja (C-B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2 kopija/min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išestruke kop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o 99 kopi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manje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50%, 70%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Uveć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41%, 200%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ZASLON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LCD sa pozadinskim osvjetljenje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eličin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0 x 2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Jezic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Bulgarian, Catalan, Croatian, Czech, Danish, Dutch, English, Estonian, Finnish, French, German, Greek, Hungarian, Italian, Norwegian, Polish, Portuguese, Romanian, Russian, Slovakian, Slovenian, Spanish, Swedish, Turkish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OSTALE ZNAČAJK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nternet FAX funkcija (LAN tip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ka za očuvanje energ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stalo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Manje od 13 sek za 1 kop., manje od 19 sek. zagrijavanje za od uklj.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OPĆENITE ZNAČAJK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Dimenzije bez odlagača (ŠxDxV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451mm (V) x 492mm (D) x 520 mm (Š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Dimenzije sa odlagačaima (ŠxDxV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480mm (V) x 492mm (D) x 520 mm (Š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jesto instalacije (sa odlagačima i priborom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027mm x974mm (D x Š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ežin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ko 24 kg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zvor napaj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zmjenična struja 200-240V , 50-60Hz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trošnja energ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Maks:1010w</w:t>
              <w:br/>
              <w:t>Priprema: 17W</w:t>
              <w:br/>
              <w:t>Mirovanje: 3w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azina akustične buk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U pripremi, ispod 25 db(A)</w:t>
              <w:br/>
              <w:t>Operacija: ispod 66.7 db(A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OPCIJ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tavk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 xml:space="preserve">UFRII LT P. KIT-X1- (Printing, Networking and PC faxing) </w:t>
              <w:br/>
              <w:t>FXL-CST FEEDER 8(A4) – 500 sheet cassette</w:t>
              <w:br/>
              <w:t>Tel 6- Telephone handset with cradle</w:t>
              <w:br/>
              <w:t>Verification Stamp Unit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33:00Z</dcterms:created>
  <dc:creator>Marko</dc:creator>
  <dc:description/>
  <cp:keywords/>
  <dc:language>en-US</dc:language>
  <cp:lastModifiedBy>Marko</cp:lastModifiedBy>
  <dcterms:modified xsi:type="dcterms:W3CDTF">2009-02-10T06:33:00Z</dcterms:modified>
  <cp:revision>1</cp:revision>
  <dc:subject/>
  <dc:title/>
</cp:coreProperties>
</file>