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  <w:t xml:space="preserve">Sa Super G3 33.6kpbs Super G3 modemom, ugrađenom digitalnom telefonskom tajnicom, faks memorijom za 120 strana i unaprijeđenim rukovanjem papira, ovaj elegantan i visoko pouzdani tintni faks nudi pravu vrijednost za novac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PECIFIKACIJE PROIZVO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TIP FAKS JEDINIC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amostalni faks sa telefonskom slušalicom i Telefonskom tajnic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mpatibilnost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Grupa 3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inija za primje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ST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hnolog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Tintni Ispis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ske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vlačen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SKEN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matski uvlakač dokumena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 listov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dokumen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Širina- 216mm(Max) ~ 105 mm(Min)</w:t>
              <w:br/>
              <w:t>Dužina- 400mm(Max) ~ 105mm(Min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efektivnog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8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 sek/str</w:t>
              <w:br/>
              <w:t>6 stranica/minut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fak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Fine: 8 točaka x 7.7 linija/mm</w:t>
              <w:br/>
              <w:t>Standard: 8 točaka x 3.85 linija/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ustav procesiranja sli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HQ (Ultra High Quality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lutono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56 nijansi sive skal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ISPIS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Tintni Ispis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 sekundi po stranici</w:t>
              <w:br/>
              <w:t>6 stranica u minu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 t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apacitet papi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0 listova - ADF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emnik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G-40 ili PG-50 Crni Spremnik (PG-40 uključen u pakiranje)</w:t>
              <w:br/>
              <w:t>PG-40 otpr. 520 strana (koristeći Canon Fax Standard Chart No.1)</w:t>
              <w:br/>
              <w:t>PG-50 otpr. 800 strana (koristeći</w:t>
              <w:br/>
              <w:t>Canon Fax Standard Chart No.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3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očuvanja tint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 redukcija slike kod prij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PRIJENOSA I PRIM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3 sekunde po stranici (bazirano na ITU-T No.1 chart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mod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3.6 kbps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kompres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H, MR, MMR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rektan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1200 stra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ackup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FLASH memor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 xml:space="preserve">Brzi prijenos memorije 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korekcije greške (EC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a odgodo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1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zastopno odašilj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11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kupni 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IGURNOSNE I MENADŽMENT MOGUĆNOS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iječavanje direktnog mail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ještaji i List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vještaj aktivnosti, Izvještaj prijenosa, Izvještaj prijema, Višestruki TX/RX Izvještaji, Lista Brzih/Kodiranih poziva, Lista korisničkih podataka, Lista Dok. memor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vl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ZNAČAJKE TELEFO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e brzog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br/>
              <w:t>9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dira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0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nov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Automatski i ruč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/Tel autom. prebac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lefonska tajnic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d na dalji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kaz pozi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*(za neke zemlje - u Hrvatskoj ne)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lefonska slušalic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stolje za Telefonsku slušalic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građeno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UGRAĐENA TELEFONSKA TAJNIC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građena telefonska tajnic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igital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kupno vrijeme snim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ko 30 minut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oj poru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aks. vrijeme po poruc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/120/240 sekundi (Korisničke postavke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G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 (maks. 20 sek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d na dalji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znaka vreme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Samo LCD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igurnosna kopija poru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dabir Pozi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manjenje troško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KOP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Crno-bijelo kop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kop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x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kopiranja (C-B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.20 str/min (ITU-T No.1 chart, Fine mod)</w:t>
              <w:br/>
              <w:t>48 sek/str (ITU-T No.1 chart, Fine mod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išestruke kop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o 99 kop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zaslo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LCD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zaslo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6 x 1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Jezici na Zaslo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6 Jezika ( English, German, French, Spanish, Italian, Swedish,</w:t>
              <w:br/>
              <w:t xml:space="preserve">Norwegian, Dutch, Finnish, Danish, Portuguese, Slovenian, </w:t>
              <w:br/>
              <w:t>Czech, Hungarian, Russian, Polish 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C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bez odlagača i pribor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 (Š) x 269 (D) x 169 (V)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ĆENIT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sa odlagačima i priborom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 (Š) x 306 (D) x 294 (V)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ž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4.1 k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or napaj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mjenična struja 200-240V , 50-60Hz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trošnja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1.5 W (mod mirovanja), Otpr. 37 W (Maks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zina akustične bu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ks. manje od 53db (Kopiranj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ntro">
    <w:name w:val="p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1:00Z</dcterms:created>
  <dc:creator>Marko</dc:creator>
  <dc:description/>
  <cp:keywords/>
  <dc:language>en-US</dc:language>
  <cp:lastModifiedBy>Marko</cp:lastModifiedBy>
  <dcterms:modified xsi:type="dcterms:W3CDTF">2009-02-10T06:32:00Z</dcterms:modified>
  <cp:revision>1</cp:revision>
  <dc:subject/>
  <dc:title/>
</cp:coreProperties>
</file>