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  <w:t xml:space="preserve">Uzmite profesionalnu lasersku kvalitetu faksiranja u kompaktnom i elegantnom dizajnu. Lagan za korištenje i energetski učinkovit, predstavlja idealno rješenje za urede male i srednje veličine. Sa automatskim dodavačem dokumenata za 30 strana, možete faksirati ili kopirati dokumente jednostavno u jednom potezu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PECIFIKACIJE PROIZVO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TIP FAKS JEDINIC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amostalni faks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mpatibilnost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Grupa 3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inija za primje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PST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mod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3.6Kbps (Super G3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hnolog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 ske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vlačen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SKEN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matski uvlakač dokumena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0 listova (80 g/m2 paper) A4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 dokumen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ax. 210 x 400 mm (Š x D)</w:t>
              <w:br/>
              <w:t>Min. 148 x 105 mm (Š x D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efektivnog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8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3.5sek/str</w:t>
              <w:br/>
              <w:t>Otpr. 15.5sek stranica/minut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fak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TANDARD: 8 pels/mm ? 3.85 linija/mm</w:t>
              <w:br/>
              <w:t>FINE: 8 pels/mm ? 7.7 linija/mm</w:t>
              <w:br/>
              <w:t>SUPER FINE: 8 pels/mm ? 15.4 linija/mm</w:t>
              <w:br/>
              <w:t>PHOTO: 8 pels/mm ? 7.7 linija/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ustav procesiranja sli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HQ (Ultra High Quality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lutono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56 nijansi sive skal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ISPIS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is laserskom zrak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2 stranica u minuti (A4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điv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apacitet papi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50 listova - ADF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pciona kaze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emnik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FX-10 Sve u jednom spremnik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držljivost spremnik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2000 stranica (bazirano na 5% pokrivenosti ispis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spis sa razvrstavanjem strana (kod prijema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Ispis licem prema dolje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16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očuvanja to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Izdržljivost tonera otpr. 3000 str.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 redukcija slike kod prij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PRIJENOSA I PRIM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 sekunde po strani sa 33.6Kbps modem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kompres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H, MR, MMR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rektan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 prijenos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ks memor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340 strana (bazirano na ITU-T Chart No.1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ackup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pcijska memor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m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vojni pristu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korekcije greške (EC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sa odgodo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50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zastopno odašilj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maks. 131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u ciklusi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Memor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sub adres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kupni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-transmisija greš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dašiljanje u smjena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x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 xml:space="preserve">Fax pretraživanje </w:t>
              <w:br/>
              <w:t>(Bulletin ploča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IGURNOSNE I MENADŽMENT MOGUĆNOS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ozinka za ograničavanje korisni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iječavanje direktnog mail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vjerljivi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prema sub adresi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vjerljivi poštanski pretinac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siljeni prijem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tvorena mrež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ozinka menedžmenta sustav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rištenje menedžmenta prema kod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ještaj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vještaj aktivnosti, TX Izvještaj rezultata, RX Izvještaj rezultata, Lista podataka memorije, Ispis slike memorije, Lista Brzih/Kodiranih/Grupnih poziva, Lista statusa uređaja, Izvještaj o izgubljen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vlje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dnožje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znaka verifikac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TELEFO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e brzog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5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dira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0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Grup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5 (maks. 50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ogramira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nov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automatsko i ručno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etraživanje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X/TEL automatska izmje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ajanje automatske tajnic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daljeni 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n hook tipk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a zadržav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građena automatska tajnic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vučnik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D pozivatel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lefonski pribor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p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Telefon 6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dlog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ključena sa pribor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KOP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kop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TEXT/PHOTO mod, TEXT mod, PHOTO mod: 203 dpi ? 3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kopiranja (C-B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2 str/mi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išestruke kop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o 99 kop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dukc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50%- 200% u 1% razmacim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već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ZASLO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LCD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 x 2 lini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Jezic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7 jezika (Češki, Danski, Nizozemski, Engleski, Finski, Francuski, Njemački, Mađarski, Talijanski, Norveški, Poljski, Portugalski, Ruski, Slovenski, Španjolski, Švedski, Turski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STAL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nternet FAX funkcija (LAN tip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a za očuvanje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stalo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Automatsko podešavanje ljetnog računanja vremena</w:t>
              <w:br/>
              <w:br/>
              <w:t>Vrijeme prve kopije: manje od 23 sek.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ĆENIT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 xml:space="preserve">Dimenzije bez odlagača </w:t>
              <w:br/>
              <w:t>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00mm x 386mm x 221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sa odlagačaima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00 x 580 x 370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jesto instalacije (sa odlagačima i priboro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84 x 780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ž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8 kg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or napaj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mjenična struja 200-240V , 50-60Hz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trošnja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8W (priprema), Otpr. 700W (Maks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zina akustične bu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spod 25db(A) maks (priprema), ispod 66.7 db(A) max (u radu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bold">
    <w:name w:val="p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2:00Z</dcterms:created>
  <dc:creator>Marko</dc:creator>
  <dc:description/>
  <cp:keywords/>
  <dc:language>en-US</dc:language>
  <cp:lastModifiedBy>Marko</cp:lastModifiedBy>
  <dcterms:modified xsi:type="dcterms:W3CDTF">2009-02-10T06:33:00Z</dcterms:modified>
  <cp:revision>1</cp:revision>
  <dc:subject/>
  <dc:title/>
</cp:coreProperties>
</file>