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  <w:t xml:space="preserve">Primite veliku brzinu, visoko kvalitetno lasersko kaksiranje i ispis sa rasponom mogućnosti za kakoću korištenja i efikasnost. Kontrolirajte troškove i unaprijedite sigurnost zahvaljujući  Departmental ID Management funkciji. 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 sa funkcijom pisač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/PABX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3.6Kbps (Super G3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 listov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Širina - 210mm(Max), 148mm(Min)</w:t>
              <w:br/>
              <w:t>Dužina - 400mm(Max), 105mm(Min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2 sek/str</w:t>
              <w:br/>
              <w:t>Otpr. 25 sek stranica/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tandard, Fine, Superfine, Ultra Fi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Canon Express protokol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8 stranica u minu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200 x 600 dp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0 listova - ADF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ona kaze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Cartridge T Sve u jednom spremnik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držljivost spremnik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500 stranica (otpr. 5250 sa uključenim modom za očuvanje toner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spis sa razvrstavanjem strana (kod prijem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spis licem prema dolj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6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 100 do 75 % 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 sekunde po strani sa 33.6Kbps modemom (bazirano na ITU-T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, JBI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 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10 strana (bazirano na ITU-T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 sat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vojni pristu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4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4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u ciklusi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emor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za ograničavanje korisni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Departmental ID Management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menedžmenta susta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rištenje menedžmenta prema kod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vještaj aktivnosti,  Izvještaj prijenosa,  Izvještaj prijema, Izvještaj višestrukih prijenosa, Izvještaj o brisanju memorije,  Lista Dok. memorije/Brzih/Kodiranih/Grupnih poziv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znaka verifikac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1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AX-L380S - 10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Grup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ks. 13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ogramira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o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etraživanje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/TEL automatska izmje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ajanje automatske tajnic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dalje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n hook tip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i pribor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p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lefon 6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dlog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Uključen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2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8 kopija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ASLO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LCD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x 2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 jezika (Češki, Danski, Nizozemski, Engleski, Finski, Francuski, Njemački, Mađarski, Talijanski, Norveški, Portugalski, Ruski, Slovenski, Španjolski, Švedsk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STAL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 očuvanje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stalo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Automatsko podešavanje ljetnog računanja vreme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bez odlagač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38mm x 402mm x 340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aim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38mm x 585mm x 34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jesto instalacije (sa odlagačima i priboro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83mm x 585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1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5W (mod očuvanja energije), 9W (priprema), Otpr. 530W (Maks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0db(A) maks (priprema), 50db(A) max (Kopiranj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C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tav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lefon 6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ISAČ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 pisač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isač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8 str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200 x 600 dp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čuvanje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ld">
    <w:name w:val="p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3:00Z</dcterms:created>
  <dc:creator>Marko</dc:creator>
  <dc:description/>
  <cp:keywords/>
  <dc:language>en-US</dc:language>
  <cp:lastModifiedBy>Marko</cp:lastModifiedBy>
  <dcterms:modified xsi:type="dcterms:W3CDTF">2009-02-10T06:34:00Z</dcterms:modified>
  <cp:revision>1</cp:revision>
  <dc:subject/>
  <dc:title/>
</cp:coreProperties>
</file>